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4720188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61763780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35931437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575407726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